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пеціальність: 7.04020101 Математи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lang w:val="en-US"/>
        </w:rPr>
        <w:t>1</w:t>
      </w:r>
      <w:r>
        <w:rPr>
          <w:b/>
        </w:rPr>
        <w:t xml:space="preserve">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 2014-2015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5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3210"/>
        <w:gridCol w:w="3182"/>
      </w:tblGrid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становча сесі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06.10.-11.10.2014            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имова сесія </w:t>
            </w:r>
          </w:p>
          <w:p>
            <w:pPr>
              <w:pStyle w:val="Heading2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.12.-24.12.2014 р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альна геометрія і топологі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а логіка і теорія алгоритмі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ія**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4 г.пр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ка**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, 6 г.пр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ментарна математи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 г.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пр., екзамен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ий аналі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тична геометрі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, 6 г.пр., екзамен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нійна алгеб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, 6 г.пр., екзамен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і теорія чисе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 2014-2015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98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1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ютого 201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тня сесі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02.06.-22.06.2015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квідація заборгованості за зимову сесію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альна геометрія і тополог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8 г.пр., залі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а логіка і теорія алгорит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10 г.пр., 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 обчисл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4 г.п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ія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ка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г.л., 8 г.пр., залік</w:t>
            </w:r>
          </w:p>
        </w:tc>
      </w:tr>
      <w:tr>
        <w:trPr>
          <w:trHeight w:val="3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ий аналі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, 18 г.пр., залі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і теорія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10 г.пр., 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4 .г.п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і систе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2 г.п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ур</w:t>
            </w:r>
            <w:r>
              <w:rPr/>
              <w:t xml:space="preserve">сова ро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.залі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для студентів, що не мають попередньої педагогічної освіти</w:t>
      </w:r>
    </w:p>
    <w:sectPr>
      <w:type w:val="nextPage"/>
      <w:pgSz w:w="11906" w:h="16838"/>
      <w:pgMar w:left="397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right="0" w:hanging="601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6:00Z</dcterms:created>
  <dc:creator>Noname</dc:creator>
  <dc:description/>
  <dc:language>en-US</dc:language>
  <cp:lastModifiedBy>zaoch</cp:lastModifiedBy>
  <cp:lastPrinted>2014-09-02T16:27:00Z</cp:lastPrinted>
  <dcterms:modified xsi:type="dcterms:W3CDTF">2009-09-02T13:19:00Z</dcterms:modified>
  <cp:revision>40</cp:revision>
  <dc:subject/>
  <dc:title>ТРЕТІЙ  КУРС</dc:title>
</cp:coreProperties>
</file>